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10939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632817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